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fectuarea monitorizării emisiilor de poluanţi – apă subterana, sol şi zgomot provenite din activitatea centralelor termoelectrice aparţinând ELECTROCENTRALE BUCUREŞTI SA – LOT 1, LOT 2, LOT 3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, ZGOMOT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Set 1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u w:val="single"/>
              </w:rPr>
              <w:t>Se va efectua cate un set de masuratori/foraj astfel: pentru CTE Sud 6 foraje; pentru CTE Progresu 18 foraje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2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la CTE Grozavesti, setul 2 pentru 3 foraje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3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la CTE Grozavesti, setul 3 pentru 2 foraje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4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semestrial, pentru 15 foraje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Set 5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semestrial, pentru 6 foraje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– Masuratori sol, 4 CTE-uri (lei) – set 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Nota:</w:t>
            </w:r>
            <w:r>
              <w:rPr/>
              <w:t xml:space="preserve"> Se vor efectua 32 seturi de măsurători (4 zone/CTE x 2 adâncimi x 4 CTE) pentru toti indicatorii precizati in tabelele 7 si 8 din caietul de sarcini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3: Factor de mediu Zgomot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s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 )</w:t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7= CTE Progresu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8= CTE Grozavesti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9= CTE Bucuresti Sud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10= CTE Bucuresti Vest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3 (Lei, fara TVA) – Masuratori  zgom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+LOT 3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13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Progresu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Grozăveşt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9 indicatori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Grozăveşt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Vest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Vest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1÷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lang w:val="fr-FR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TE Grozavesti: </w:t>
            </w:r>
            <w:r>
              <w:rPr>
                <w:color w:val="000000"/>
                <w:sz w:val="22"/>
                <w:szCs w:val="22"/>
                <w:lang w:val="fr-FR"/>
              </w:rPr>
              <w:t>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TE Bucuresti Vest: </w:t>
            </w:r>
            <w:r>
              <w:rPr>
                <w:color w:val="000000"/>
                <w:sz w:val="22"/>
                <w:szCs w:val="22"/>
                <w:lang w:val="fr-FR"/>
              </w:rPr>
              <w:t>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Sud: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Progresu</w:t>
            </w:r>
            <w:r>
              <w:rPr>
                <w:color w:val="000000"/>
                <w:sz w:val="22"/>
                <w:szCs w:val="22"/>
                <w:lang w:val="fr-FR"/>
              </w:rPr>
              <w:t>: 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măsurători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Set de măsurător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</w:t>
            </w:r>
            <w:r>
              <w:rPr>
                <w:b/>
                <w:color w:val="000000"/>
                <w:lang w:val="fr-FR"/>
              </w:rPr>
              <w:t>LOT 3: Efectuare măsurători de zgomot pentru toate CTE-urile din Bucureşt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Progresu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Grozăveşti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Sud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Vest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măsurători de zgomot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7,8,9,1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bCs/>
                <w:sz w:val="22"/>
                <w:szCs w:val="22"/>
              </w:rPr>
              <w:t>Nota</w:t>
            </w:r>
            <w:r>
              <w:rPr>
                <w:b/>
                <w:sz w:val="22"/>
                <w:szCs w:val="22"/>
                <w:lang w:val="fr-FR"/>
              </w:rPr>
              <w:t>: 1 set de măsurători = Conform t</w:t>
            </w:r>
            <w:bookmarkStart w:id="0" w:name="_GoBack"/>
            <w:bookmarkEnd w:id="0"/>
            <w:r>
              <w:rPr>
                <w:b/>
                <w:sz w:val="22"/>
                <w:szCs w:val="22"/>
                <w:lang w:val="fr-FR"/>
              </w:rPr>
              <w:t>abel nr. 9 la caietul de sarcini pe perimetrul CTE Sud, CTE Vest,</w:t>
            </w:r>
          </w:p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TE Progresu si CTE Grozăveş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TOTAL GENERAL:  LOT 1+ LOT 2+LOT 3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, 3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i, conform cantitatilor din caietul de sarcini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4684892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D0ACED9-0CD5-42FA-A16C-ADC69D71B4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  <Pages>7</Pages>
  <Words>1288</Words>
  <Characters>7344</Characters>
  <CharactersWithSpaces>8615</CharactersWithSpaces>
  <Paragraphs>17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5-06T12:01:00Z</dcterms:modified>
  <cp:revision>128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